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elektrochirurgiczny do czyszczenia ran typ 3 – 1 szt.</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3"/>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3"/>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3"/>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b/>
                <w:b/>
                <w:bCs/>
                <w:sz w:val="18"/>
                <w:szCs w:val="18"/>
                <w:lang w:eastAsia="pl-PL"/>
              </w:rPr>
            </w:pPr>
            <w:r>
              <w:rPr>
                <w:rFonts w:eastAsia="Times New Roman" w:cs="Century Gothic" w:ascii="Century Gothic" w:hAnsi="Century Gothic"/>
                <w:b/>
                <w:bCs/>
                <w:sz w:val="18"/>
                <w:szCs w:val="18"/>
                <w:lang w:eastAsia="pl-PL"/>
              </w:rPr>
              <w:t xml:space="preserve">System elektrochirurgiczny do czyszczenia ran typ 3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71"/>
        <w:gridCol w:w="2899"/>
      </w:tblGrid>
      <w:tr>
        <w:trPr>
          <w:trHeight w:val="830" w:hRule="atLeast"/>
        </w:trPr>
        <w:tc>
          <w:tcPr>
            <w:tcW w:w="3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8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elektrochirurgiczny do czyszczenia ran typ 3 – 1 szt.</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lang w:eastAsia="zh-CN" w:bidi="hi-IN"/>
              </w:rPr>
            </w:pPr>
            <w:r>
              <w:rPr>
                <w:rFonts w:eastAsia="Lucida Sans Unicode" w:cs="Century Gothic" w:ascii="Century Gothic" w:hAnsi="Century Gothic"/>
                <w:b/>
                <w:kern w:val="2"/>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lang w:eastAsia="zh-CN" w:bidi="hi-IN"/>
              </w:rPr>
            </w:pPr>
            <w:r>
              <w:rPr>
                <w:rFonts w:eastAsia="Lucida Sans Unicode" w:cs="Century Gothic" w:ascii="Century Gothic" w:hAnsi="Century Gothic"/>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lang w:eastAsia="zh-CN" w:bidi="hi-IN"/>
              </w:rPr>
            </w:pPr>
            <w:r>
              <w:rPr>
                <w:rFonts w:eastAsia="Lucida Sans Unicode" w:cs="Century Gothic" w:ascii="Century Gothic" w:hAnsi="Century Gothic"/>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lang w:eastAsia="zh-CN" w:bidi="hi-IN"/>
              </w:rPr>
            </w:pPr>
            <w:r>
              <w:rPr>
                <w:rFonts w:eastAsia="Lucida Sans Unicode" w:cs="Century Gothic" w:ascii="Century Gothic" w:hAnsi="Century Gothic"/>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lang w:eastAsia="zh-CN" w:bidi="hi-IN"/>
              </w:rPr>
            </w:pPr>
            <w:r>
              <w:rPr>
                <w:rFonts w:eastAsia="Lucida Sans Unicode" w:cs="Century Gothic" w:ascii="Century Gothic" w:hAnsi="Century Gothic"/>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ystem elektrochirurgiczny do czyszczenia ran. Wymagane funkcje:</w:t>
            </w:r>
          </w:p>
          <w:p>
            <w:pPr>
              <w:pStyle w:val="Normal"/>
              <w:widowControl w:val="false"/>
              <w:numPr>
                <w:ilvl w:val="0"/>
                <w:numId w:val="2"/>
              </w:numPr>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ultrdźwiękowe czyszczenie ran</w:t>
            </w:r>
          </w:p>
          <w:p>
            <w:pPr>
              <w:pStyle w:val="Normal"/>
              <w:widowControl w:val="false"/>
              <w:numPr>
                <w:ilvl w:val="0"/>
                <w:numId w:val="2"/>
              </w:numPr>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ultradźwiękowe rozbijanie tkanek miękkich</w:t>
            </w:r>
          </w:p>
          <w:p>
            <w:pPr>
              <w:pStyle w:val="Normal"/>
              <w:widowControl w:val="false"/>
              <w:numPr>
                <w:ilvl w:val="0"/>
                <w:numId w:val="2"/>
              </w:numPr>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ulradźwiękowe cięcie kości </w:t>
            </w:r>
          </w:p>
          <w:p>
            <w:pPr>
              <w:pStyle w:val="Normal"/>
              <w:widowControl w:val="false"/>
              <w:numPr>
                <w:ilvl w:val="0"/>
                <w:numId w:val="2"/>
              </w:numPr>
              <w:autoSpaceDE w:val="false"/>
              <w:spacing w:lineRule="auto" w:line="240"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łukanie,</w:t>
            </w:r>
          </w:p>
          <w:p>
            <w:pPr>
              <w:pStyle w:val="Normal"/>
              <w:widowControl w:val="false"/>
              <w:numPr>
                <w:ilvl w:val="0"/>
                <w:numId w:val="2"/>
              </w:numPr>
              <w:autoSpaceDE w:val="false"/>
              <w:spacing w:lineRule="auto" w:line="240"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dsysanie</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utomatyczne rozpoznawanie podłączonej rękojeści połączone z ustawieniem odpowiedniego dla rękojeści trybu prac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terowanie ustawieniami za pomocą dotykowego, kolorowego wyświetlacza</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Dreny płucząco aspirujące z magnetycznymi pinami ułatwiającymi prawidłowy montaż</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sterylnej zmiany samej końcówki roboczej (a nie całej głowicy ultradźwiękowej)</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Bezprzewodowy, wodoodporny (min. IPX8 lub równoważna) włącznik nożny do sterowania i aktywowania generatora</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2"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pPr>
            <w:r>
              <w:rPr>
                <w:rFonts w:eastAsia="Lucida Sans Unicode" w:cs="Century Gothic" w:ascii="Century Gothic" w:hAnsi="Century Gothic"/>
                <w:kern w:val="2"/>
                <w:sz w:val="18"/>
                <w:szCs w:val="18"/>
                <w:lang w:eastAsia="zh-CN" w:bidi="hi-IN"/>
              </w:rPr>
              <w:t>Głowice robocze przystosowane do sterylizacji w autoklawie</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Możliwość podłączenia koagulacji monopolarnej za pomocą jednorazowego przewodu. Uruchomienie koagulacji za pomocą przycisku umieszczonego na rękojeści.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pPr>
            <w:r>
              <w:rPr>
                <w:rFonts w:eastAsia="Lucida Sans Unicode" w:cs="Century Gothic" w:ascii="Century Gothic" w:hAnsi="Century Gothic"/>
                <w:kern w:val="2"/>
                <w:sz w:val="18"/>
                <w:szCs w:val="18"/>
                <w:lang w:eastAsia="zh-CN" w:bidi="hi-IN"/>
              </w:rPr>
              <w:t>Przetwornik ultradźwiękowy piezostrykcyjn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enerator zintegrowany, jednomodułowy możliwy do postawienia na kolumnie chirurgiczn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Łatwość mycia i czyszczenia głowic ultradźwiękowych. Umiejscowienie kanału płukania wewnątrz a ssania na zewnątrz</w:t>
            </w:r>
          </w:p>
          <w:p>
            <w:pPr>
              <w:pStyle w:val="Normal"/>
              <w:widowControl w:val="false"/>
              <w:autoSpaceDE w:val="false"/>
              <w:spacing w:lineRule="exact" w:line="229" w:before="0" w:after="0"/>
              <w:ind w:left="40" w:hanging="0"/>
              <w:rPr/>
            </w:pPr>
            <w:r>
              <w:rPr>
                <w:rFonts w:eastAsia="Lucida Sans Unicode" w:cs="Century Gothic" w:ascii="Century Gothic" w:hAnsi="Century Gothic"/>
                <w:kern w:val="2"/>
                <w:sz w:val="18"/>
                <w:szCs w:val="18"/>
                <w:lang w:eastAsia="zh-CN" w:bidi="hi-IN"/>
              </w:rPr>
              <w:t>rękojeści robocz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ULTRADŹWIĘKOWE OCZYSZCZANIE RAN</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Ultradźwiękowy generator do czyszczenia trudno gojących się ran</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Możliwość zastosowania końcówek łączących ultradźwiękowe oczyszczanie z aspiracją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pPr>
            <w:r>
              <w:rPr>
                <w:rFonts w:eastAsia="Lucida Sans Unicode" w:cs="Century Gothic" w:ascii="Century Gothic" w:hAnsi="Century Gothic"/>
                <w:kern w:val="2"/>
                <w:sz w:val="18"/>
                <w:szCs w:val="18"/>
                <w:lang w:eastAsia="zh-CN" w:bidi="hi-IN"/>
              </w:rPr>
              <w:t>Dostępne końcówki wielo i jednorazowe</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 6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ULTRADŹWIĘKOWE ROZBIJANIE TKANEK</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aca na częstotliwości z zakresu min. 23-25 [kHz]</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pPr>
            <w:r>
              <w:rPr>
                <w:rFonts w:eastAsia="Lucida Sans Unicode" w:cs="Century Gothic" w:ascii="Century Gothic" w:hAnsi="Century Gothic"/>
                <w:kern w:val="2"/>
                <w:sz w:val="18"/>
                <w:szCs w:val="18"/>
                <w:lang w:eastAsia="zh-CN" w:bidi="hi-IN"/>
              </w:rPr>
              <w:t>Maksymalna amplituda drgań końcówki na częstotliwości z zakresu min. 23-25 [kHz]</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egulacja amplitudy drgań końcówki min. 5 – 1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Zakres większy niż wymagany – 2 pkt.</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Dostępne minimum 10 różnych rodzajów końcówek</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2"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wymagana – 0 pkt.;</w:t>
            </w:r>
          </w:p>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Wartość więk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ULTRADŹWIĘKOWE CIĘCIE KOŚC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óż kostny przeznaczony do zabiegów neurochirurgicznych i ortopedyczn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Zastosowanie w cięciu i obróbce tkanek twardych tj. tk. kostna, tk. chrzęstna, osteofity, itp.</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mplituda drgań narzędzia regulowan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ryb pracy:</w:t>
            </w:r>
          </w:p>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Ciągły</w:t>
            </w:r>
          </w:p>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Pulsacyjny z regulowaną pauzą</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stosowania jednorazowych końcówek tnących o różnych długościach tępych i ząbkowanych. Minimum 5 rodzajów.</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więk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stosowania jednorazowych końcówek ścierających (shaverów) o kształcie „diamentowym” i haczykowych z boczną powierzchnią ścierającą.</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stosowania jednorazowych długich końcówek do chirurgii małoinwazyjnej prostych jak i zakrzywionych  ostrza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ŁUKANIE I ODSYSANIE TKANEK</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3402"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Urządzenie wyposażone w moduł ssący zintegrowany z urządzeniem</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2"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Duże podciśnienie wytwarzane przez ssak</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egulacja podciśnienia ssak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egulacja płukani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POSAŻENIE</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Rękojeść robocza do oczyszczania ran i cięcia kości (praca na częstotliwości z zakresu 23-25 [kHz]) - 1 [szt.]. Rękojeść prosta, dostosowane do montażu końcówek roboczych do oczyszczania ran i cięcia kości.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ękojeść robocza prosta do rozbijania tkanek (praca na częstotliwości z zakresu min. 23-25 [kHz]) - 1 [szt.]. Głowica prosta, dostosowane do montażu prostych oraz zagiętych końcówek.</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ękojeść robocza zagięta do rozbijania tkanek (praca na częstotliwości z zakresu min. 23-25 [kHz]) - 1 [szt.]. Głowica zagięta, dostosowane do montażu prostych końcówek</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pPr>
            <w:r>
              <w:rPr>
                <w:rFonts w:eastAsia="Lucida Sans Unicode" w:cs="Century Gothic" w:ascii="Century Gothic" w:hAnsi="Century Gothic"/>
                <w:kern w:val="2"/>
                <w:sz w:val="18"/>
                <w:szCs w:val="18"/>
                <w:lang w:eastAsia="zh-CN" w:bidi="hi-IN"/>
              </w:rPr>
              <w:t>Ultracienka końcówka do selektywnych resekcji w wąskich torach 1szt. wraz z dren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ńcówka do rozbijania tkanek miękkich, 1,9mm (+/-10%) standardowa, krótka 2szt. wraz z dren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ńcówka do rozbijania tkanek miękkich, 1,6mm (+/-10%) precyzyjna, krótka 2szt. wraz z dren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ńcówka do cięcia kości, 20 mm (+/-10%) ząbkowana, 2 sztuki, wraz z dren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ńcówka do cięcia kości, mikrohaczyk, 2 sztuki, wraz z dren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ńcówka do oczyszczania ran, szeroka wraz z drenem , 2 sztuk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ńcówka do oczyszczania ran, łyżeczka (skrobaczka), wraz z drenem, 2 sztuki</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2" w:space="0" w:color="000000"/>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asety do sterylizacji rękojeści – 3 [szt.]</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2"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widowControl w:val="false"/>
              <w:autoSpaceDE w:val="false"/>
              <w:spacing w:lineRule="exact" w:line="229"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ompletny zestaw montażowy do wymiany końcówek w polu operacyjnym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rHeight w:val="1555"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b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b w:val="false"/>
      <w:bCs w:val="false"/>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7:55:00Z</dcterms:created>
  <dc:creator>user</dc:creator>
  <dc:description/>
  <cp:keywords/>
  <dc:language>en-US</dc:language>
  <cp:lastModifiedBy>Katarzyna Kowalczyk</cp:lastModifiedBy>
  <cp:lastPrinted>2018-12-19T16:52:00Z</cp:lastPrinted>
  <dcterms:modified xsi:type="dcterms:W3CDTF">2020-11-23T11:29:00Z</dcterms:modified>
  <cp:revision>5</cp:revision>
  <dc:subject/>
  <dc:title/>
</cp:coreProperties>
</file>